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ОЙ У МОСКВЫ-ГОРОДА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ли вам да старину скажу,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арину про дела стародавние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была-то жизнь хороша да мирна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 по всей земле-то по русской,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 пришла беда из закатных стран,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 стран тёмных да полуночных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пал гад-фашист на родной наш край,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</w:rPr>
        <w:t>Землю добрую, хлебом полную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и три дня бьётся войско русское,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недели три сеча та идёт,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три месяца уже минуло,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победы нет, не видать её,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ольно враг силён силой тёмною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совсем уж близко ворог подошёл,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дошёл-пришёл к Москве-городу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богатый край на Руси-то есть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 Сибирею прозывается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той земле-краю за Урал-горой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или три богатыря, добра-молодца,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бра-молодца да охотника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 и первый был то Иван Быстров,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ыл как ветер скор и проворен он,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Иван Сильнов – коса сажень в плечах,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ез ружья ходил на медведюшку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лодцов Иван – мужичок хитёр,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 хитрей его нет в округе всей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летела весть из Москвы-города: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На подмогу вставай, земля Сибирская!»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бралися Иваны в путь-дорогу неблизкую,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 Сибири далёкой во столицу русскую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зял Иван Быстров ружьецо своё,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ужьецо своё да с патронами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зял Иван Сильнов свою пушечку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 снарядами дальномётными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лодцов Иван – цепь железную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инно-длинную, самоковную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бралися до Москвы добры молодцы,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мотрелися вокруг да увидели: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ила вражия уж за полста вёрст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</w:rPr>
        <w:t>Всё к Москве идет-пробирается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ни-танки у них железные,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из пушек жар-пламя дымное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</w:rPr>
        <w:t>Достаёт Быстров ружьецо свое,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 ни выстрел – подбит танк вражеский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второй Иван да из пушечки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фашистам бьёт да без промаха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 патроны уже закончились,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 снарядов уж не осталося,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сдаётся враг, всё идёт вперёд,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 Москве-городу прорывается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ут пришёл черёд Молодцова звать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тянул Иван цепь железную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перёк дороженьки Ленинградской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наехал на цепь самый больший танк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 не смог её переехати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екрыл он путь к Москве-городу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отрезал войско фашистское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пошли тут тёзки сибирские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ить-крушить силу вражию тёмную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али бить они ту силушку великую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и силу бьют – словно траву косят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огнали они силу тёмную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полста вёрст да еще на полста,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потом да еще раз на полста вёрст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вздохнула тут Русь-матушка,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гнала врага в его логово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 закатное, во берлинское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пошла славушка по Руси великая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 хоробрых богатырях о сибирских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всем-то землям, по всем городам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том старина и покончила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5:34:00Z</dcterms:created>
  <dc:creator/>
  <dc:description/>
  <dc:language>en-US</dc:language>
  <cp:lastModifiedBy>Пользователь</cp:lastModifiedBy>
  <dcterms:modified xsi:type="dcterms:W3CDTF">2010-01-24T16:06:00Z</dcterms:modified>
  <cp:revision>3</cp:revision>
  <dc:subject/>
  <dc:title/>
</cp:coreProperties>
</file>